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ELCOME TO SOUTHERN STATES CHIROPRACTIC</w:t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/>
      </w:pPr>
      <w:r>
        <w:rPr/>
        <w:t>Date: _______________________________</w:t>
      </w:r>
    </w:p>
    <w:tbl>
      <w:tblPr>
        <w:tblW w:w="102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285" w:hRule="atLeast"/>
        </w:trPr>
        <w:tc>
          <w:tcPr>
            <w:tcW w:w="10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IENT INFORM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Last Name_________________________First_____________________Initial____Soc.Sec.#: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Address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City__________________________________________ State_____________ Zip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Home Phone #______________________ Business #________________________ Cell #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mail ___________________________________ How would you like us to contact you:  </w:t>
      </w:r>
      <w:r>
        <w:rPr>
          <w:sz w:val="16"/>
          <w:szCs w:val="16"/>
        </w:rPr>
        <w:t>Circle one</w:t>
      </w:r>
      <w:r>
        <w:rPr>
          <w:sz w:val="22"/>
          <w:szCs w:val="22"/>
        </w:rPr>
        <w:t xml:space="preserve"> Text Or Phone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.4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Sex     M     F   Age______ Birth Date____________________     Single      Married       Widowed        Divorced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Patient Employed by_______________________________________ Occupation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In case of an emergency, who should be notified? __________________________ Phone____________________</w:t>
      </w:r>
    </w:p>
    <w:tbl>
      <w:tblPr>
        <w:tblW w:w="102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285" w:hRule="atLeast"/>
        </w:trPr>
        <w:tc>
          <w:tcPr>
            <w:tcW w:w="10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ARY INSURANC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Person responsible for account: Last Name________________________ First_____________________ Initial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Relation to the patient______________________ Birth Date________________ Soc. Sec#: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Address__________________________________________________________ Phone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City__________________________________________ State_____________ Zip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Person Responsible for account: Last Name_________________________ Occupation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Business Address___________________________________________ Business Phone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Insurance Company____________________________________________Group#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</w:rPr>
        <w:t>Responsible person’s driver’s license#_________________________________________ State______</w:t>
      </w:r>
      <w:r>
        <w:rPr/>
        <w:t>__________</w:t>
      </w:r>
    </w:p>
    <w:tbl>
      <w:tblPr>
        <w:tblW w:w="102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285" w:hRule="atLeast"/>
        </w:trPr>
        <w:tc>
          <w:tcPr>
            <w:tcW w:w="10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GNMENT AND RELEAS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I, the undersigned, certify that I (or my dependent) have insurance coverage with ______________________________________________ and assign directly to Dr. Faccone all insurance benefits, if any, otherwise payable to me for services rendered. I understand that I am financially responsible for all charges whether or not paid by insurance. I hereby authorize the doctor to release all information necessary to secure the payment of benefits. I authorize the use of my signature on all insurance submissions. Any and all co-payments are due prior to my office visits. I hereby give permission to the doctor to administer treatment and perform such general procedures as he may deem necessary in the diagnosis and/or treatment of my condition.</w:t>
      </w:r>
    </w:p>
    <w:p>
      <w:pPr>
        <w:pStyle w:val="Normal"/>
        <w:tabs>
          <w:tab w:val="clear" w:pos="720"/>
          <w:tab w:val="left" w:pos="0" w:leader="none"/>
        </w:tabs>
        <w:ind w:righ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Responsible Party Signature____________________________________ Date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Relationship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9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9:36:00Z</dcterms:created>
  <dc:creator>Reception</dc:creator>
  <dc:description/>
  <cp:keywords/>
  <dc:language>en-US</dc:language>
  <cp:lastModifiedBy>Reception</cp:lastModifiedBy>
  <cp:lastPrinted>2013-04-23T15:40:00Z</cp:lastPrinted>
  <dcterms:modified xsi:type="dcterms:W3CDTF">2019-01-31T19:36:00Z</dcterms:modified>
  <cp:revision>3</cp:revision>
  <dc:subject/>
  <dc:title>WELCOME TO SOUTHERN STATES CHIROPRACTIC</dc:title>
</cp:coreProperties>
</file>